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1    4 3 2 4 4 3 3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1 1 1 1 1 4  6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3 2 3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4 4 2 3 4 1  -      -      4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521"/>
        <w:gridCol w:w="1202"/>
        <w:gridCol w:w="1415"/>
        <w:gridCol w:w="1628"/>
        <w:gridCol w:w="269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657"/>
        <w:gridCol w:w="1309"/>
        <w:gridCol w:w="1540"/>
        <w:gridCol w:w="1774"/>
        <w:gridCol w:w="2936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53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